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ame _____________________________  Period__________   Date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Use the following table describing the traits of pea plants to complete the problems: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2952"/>
        <w:gridCol w:w="2952"/>
      </w:tblGrid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rait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ominant Gene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Recessive Gene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d Shape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mooth –S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nstricted –s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d Color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reen –G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Yellow –g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Plant Height 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ll –T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hort -t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 xml:space="preserve">1. A plant that is heterozygous for green pods is crossed with a plant that has yellow pods. Make a Punnett Square to predict the percentage of the offspring that are likely to have green pods and yellow pods.  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_____% green pods</w:t>
        <w:tab/>
        <w:t>_______% yellow pods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 xml:space="preserve">2. Two plants that are both heterozygous for pod shape are crossed.  Make a Punnett Square to predict the outcome of a cross between these two plants.  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 xml:space="preserve">____% smooth pod shape </w:t>
        <w:tab/>
        <w:t>______% constricted pod shap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3.  A homozygous Tall plant is crosses with a short plant.  Make a punnett Square to predict the outcome of a cross between these two plants.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_______% Tall plants</w:t>
        <w:tab/>
        <w:tab/>
        <w:t xml:space="preserve">_______% short plants </w:t>
      </w:r>
    </w:p>
    <w:sectPr>
      <w:type w:val="nextPage"/>
      <w:pgSz w:w="12240" w:h="15840"/>
      <w:pgMar w:left="1800" w:right="1800" w:gutter="0" w:header="0" w:top="144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3T21:54:00Z</dcterms:created>
  <dc:creator>bmcardle</dc:creator>
  <dc:description/>
  <cp:keywords/>
  <dc:language>en-US</dc:language>
  <cp:lastModifiedBy>bmcardle</cp:lastModifiedBy>
  <dcterms:modified xsi:type="dcterms:W3CDTF">2009-02-03T22:42:00Z</dcterms:modified>
  <cp:revision>5</cp:revision>
  <dc:subject/>
  <dc:title>Punnett Square Homework Problems </dc:title>
</cp:coreProperties>
</file>